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zdělávací oblast: Člověk a příroda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yučovací předmět: Chemie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r>
        <w:rPr/>
        <w:t>Ročník: 8.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5040"/>
        <w:gridCol w:w="3060"/>
      </w:tblGrid>
      <w:tr>
        <w:trPr>
          <w:tblHeader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1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1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tabs>
                <w:tab w:val="clear" w:pos="708"/>
                <w:tab w:val="left" w:pos="4119" w:leader="none"/>
              </w:tabs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</w:tc>
      </w:tr>
      <w:tr>
        <w:trPr/>
        <w:tc>
          <w:tcPr>
            <w:tcW w:w="15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9" w:leader="none"/>
              </w:tabs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Úvod do chemie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uvede příklady chemického děje, a čím se zabývá chemie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ozliší fyzikální tělesa a látk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ozpozná u běžně známých dějů, zda dochází k přeměnám látek</w:t>
            </w:r>
          </w:p>
          <w:p>
            <w:pPr>
              <w:pStyle w:val="Normal"/>
              <w:tabs>
                <w:tab w:val="clear" w:pos="708"/>
                <w:tab w:val="left" w:pos="4119" w:leader="none"/>
              </w:tabs>
              <w:ind w:left="360" w:hanging="0"/>
              <w:rPr/>
            </w:pPr>
            <w:r>
              <w:rPr/>
              <w:t>-    uvede příklady chemické výroby ve svém okolí a zhodnotí význam i případná rizika pro společnost a pro obyvatele v okolí chemických závodů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-   vymezení chemie</w:t>
            </w:r>
          </w:p>
          <w:p>
            <w:pPr>
              <w:pStyle w:val="Normal"/>
              <w:ind w:left="360" w:hanging="0"/>
              <w:rPr/>
            </w:pPr>
            <w:r>
              <w:rPr/>
              <w:t>-   látky a tělesa</w:t>
            </w:r>
          </w:p>
          <w:p>
            <w:pPr>
              <w:pStyle w:val="Normal"/>
              <w:ind w:left="360" w:hanging="0"/>
              <w:rPr/>
            </w:pPr>
            <w:r>
              <w:rPr/>
              <w:t>-   chemické děje</w:t>
            </w:r>
          </w:p>
          <w:p>
            <w:pPr>
              <w:pStyle w:val="Normal"/>
              <w:tabs>
                <w:tab w:val="clear" w:pos="708"/>
                <w:tab w:val="left" w:pos="4119" w:leader="none"/>
              </w:tabs>
              <w:ind w:left="360" w:hanging="0"/>
              <w:rPr/>
            </w:pPr>
            <w:r>
              <w:rPr/>
              <w:t>-   chemická výrob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9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</w:tr>
      <w:tr>
        <w:trPr/>
        <w:tc>
          <w:tcPr>
            <w:tcW w:w="15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9" w:leader="none"/>
              </w:tabs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Vlastnosti látek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uvede fyzikální a chemické vlastnosti látek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ozliší známé látky podle jejich různých vlastností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navrhne a provede jednoduché chemické pokusy a zaznamená jejich výsledek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opíše společné a rozdílné oblasti vybraných látek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ozpozná skupenství látek a jejich změny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vyhledá v tabulkách (u vybraných látek) hodnoty hustoty, teploty tání, teploty varu a orientuje se v jejich hodnotác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vlastnosti látek – barva, skupenství, rozpustnost ve vodě, kujnost, tepelná a elektrická vodivost, hustot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změny skupenství – tání, tuhnutí, vypařování, zkapalnění, sublima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9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  <w:t>F</w:t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9" w:leader="none"/>
              </w:tabs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Bezpečnost při experimentální činnosti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uvede zásady bezpečné práce v chemické pracovně, poskytne a přivolá první pomoc při úraz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uvede příklady nebezpečných chemických látek a zásady bezpečné práce s nimi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vysvětlí význam H-vět a P-vět a uvede jejich příklady u výrobků, které se běžně prodávají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zásady bezpečné práce v laboratoři (pracovně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rvní pomoc při úrazu v laboratoři (poleptání, popálení, pořezání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b/>
              </w:rPr>
              <w:t>OSV</w:t>
            </w:r>
            <w:r>
              <w:rPr/>
              <w:t xml:space="preserve"> – zodpovědnost za své zdraví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>Výchova ke zdraví</w:t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119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  <w:t>Výchova ke zdraví</w:t>
            </w:r>
          </w:p>
        </w:tc>
      </w:tr>
      <w:tr>
        <w:trPr/>
        <w:tc>
          <w:tcPr>
            <w:tcW w:w="15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9" w:leader="none"/>
              </w:tabs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Směsi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liší různorodé a stejnorodé směs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rozliší suspenzi, emulzi, pěnu, dým, mlhu a uvede jejich příklady z běžného života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vede příklad pevné, kapalné a plynné stejnorodé směs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užije správně (v souvislostech) pojmy: složka roztoku, rozpuštěná látka, rozpouštědlo. Rozpustnost, koncentrovanější, zvedenější, nasycený a nenasycený rozto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ypočítá složení roztoků (hmotnostní zlomek rozpuštěné látky) a připraví roztok o požadovaném složení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ůznorodé a stejnorodé směsi (roztoky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ložky směs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ložení roztoků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motnostní zlome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9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</w:tr>
      <w:tr>
        <w:trPr/>
        <w:tc>
          <w:tcPr>
            <w:tcW w:w="15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9" w:leader="none"/>
              </w:tabs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Oddělování složek směsi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estaví jednoduchou filtrační aparaturu a provede filtrac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píše jednoduchou destilační aparaturu a vysvětlí princip destila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navrhne postup oddělování složek směsí o známém složení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ysvětlí princip usazování a krystaliza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vede příklad chemické výroby založené na oddělování složek směs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19" w:leader="none"/>
              </w:tabs>
              <w:rPr/>
            </w:pPr>
            <w:r>
              <w:rPr/>
              <w:t>usazování, filtrace, destilace, krystalizace, sublima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9" w:leader="none"/>
              </w:tabs>
              <w:snapToGrid w:val="false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15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9" w:leader="none"/>
              </w:tabs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Voda a vzduch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zezná a uvede názvy vody v plynném, kapalném a pevném skupenstv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hodnotí význam vody pro život na Zem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vede základní vlastnosti vody a její využití v prax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zliší vodu destilovanou, pitnou, užitkovou, odpadní a uvede příklady jejich výskytu a použit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vede princip výrob pitné vody ve vodárnác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ysvětlí oběh vody v přírodě a zhodnotí jeho význam pro život na Zem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harakterizuje kyslík jako nezbytnou složku pro hoření láte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ysvětlí princip hašení, uvede telefonní číslo hasičů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píše, co je teplotní inverze a smog, a uvede příklady zdrojů informací o čistotě ovzduš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oda – destilovaná, pitná, odpadn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ýroba pitné vod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čistota vod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zduch – složení, vlastnost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čistota ovzduš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zonová vrstv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b/>
              </w:rPr>
              <w:t>EV</w:t>
            </w:r>
            <w:r>
              <w:rPr/>
              <w:t xml:space="preserve"> – význam vody a vzduchu jako základní podmínky života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>EGS</w:t>
            </w:r>
            <w:r>
              <w:rPr/>
              <w:t xml:space="preserve"> – čistota vody a vzduchu jako globální problém lidstva</w:t>
            </w:r>
          </w:p>
          <w:p>
            <w:pPr>
              <w:pStyle w:val="Normal"/>
              <w:tabs>
                <w:tab w:val="clear" w:pos="708"/>
                <w:tab w:val="left" w:pos="4119" w:leader="none"/>
              </w:tabs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15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9" w:leader="none"/>
              </w:tabs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Částicové složení látek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vede příklady (z praxe) dokazující, že látky se skládají z pohybujících se části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užívá pojmy atom, molekula ve správných souvislostec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píše složení atomu a vznik kationu a anionu z neutrálních atomů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olekuly, atom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tomové jádro, protony, neutron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lektrony, elektronový obal atomu, valenční elektrony, iont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b/>
              </w:rPr>
              <w:t>MDV</w:t>
            </w:r>
            <w:r>
              <w:rPr/>
              <w:t xml:space="preserve"> – vyhledávání informací o nových objevech v mikrosvětě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19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</w:tr>
      <w:tr>
        <w:trPr/>
        <w:tc>
          <w:tcPr>
            <w:tcW w:w="15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9" w:leader="none"/>
              </w:tabs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Chemické prvky a chemické sloučeniny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užívá značky a názvy chemických prvků: Ag, Al, Au, Br, C, Ca, Cl, Cu, F, Fe, H, He, I, Li, K, Mg, Mn, N, Na, O, P, Pb, Pt, S, Si, Sn, Z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ysvětlí, co udává protonové čísl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yhledá v tabulkách názvy prvků ke známým (daným) protonovým číslům a zapíše správně ke značce prvku protonové čísl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užívá pojmy chemická látka, chemický prvek, chemická sloučenina a chemická vazba ve správných souvislostec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dvodí složení chemické látky ze vzorce (a z modelu molekuly) chemické sloučenin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hemické prvk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ybrané názvy a značky chemických prvků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tonové čísl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19" w:leader="none"/>
              </w:tabs>
              <w:rPr/>
            </w:pPr>
            <w:r>
              <w:rPr/>
              <w:t>chemická vazb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9" w:leader="none"/>
              </w:tabs>
              <w:snapToGrid w:val="false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15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9" w:leader="none"/>
              </w:tabs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Chemické prvky a periodická soustava chemických prvků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zliší kovy a nekovy a uvede příklady vlastností a praktického využití vybraných kovů, slitin a nekovů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zliší periody a skupiny v periodické soustavě chemických prvků a vyhledá známé prvky s podobnými vlastnostm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ovy – Fe, Al, Zn, Cu, Ag, A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litiny – mosaz, bronz, dura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ekovy – H, O, N, Cl, S, 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9" w:leader="none"/>
              </w:tabs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Chemické reakce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zliší výchozí látky a produkty chemické reakce a určí je správně v konkrétních příkladec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plikuje poznatky o faktorech ovlivňujících průběh chem. reakcí v praxi a při předcházení jejich nebezpečnému průběh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výchozí látky a produkty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hemický děj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aktory ovlivňující rychlost chem. reakc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9" w:leader="none"/>
              </w:tabs>
              <w:snapToGrid w:val="false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15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9" w:leader="none"/>
              </w:tabs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Chemické rovnice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vede zákon zachování hmotnosti pro chemické reakce a využije ho při řešení úlo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apíše jednoduchými chemickými rovnicemi vybrané chemické reak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řečte zápis chemické rovnice s užitím názvů chemických láte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odhadne výsledky a vypočítá úlohy s užitím veličin n, M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ákon zachování hmotnost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átkové množstv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olární hmotnos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ednoduché chemické rovni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9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</w:tr>
      <w:tr>
        <w:trPr/>
        <w:tc>
          <w:tcPr>
            <w:tcW w:w="15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9" w:leader="none"/>
              </w:tabs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Oxidy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rčí oxidační číslo atomů prvků v oxidec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apíše z názvů vzorce oxidů a naopak ze vzorců jejich názv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píše vlastnosti a použití vybraných oxidů a posoudí vliv těchto látek na životní prostředí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xid siřičitý, sírový, uhličitý, uhelnatý, vápenatý, dusnatý, dusičitý, křemičitý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ázvosloví oxidů, oxidační čísl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kleníkový efek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b/>
              </w:rPr>
              <w:t>EV</w:t>
            </w:r>
            <w:r>
              <w:rPr/>
              <w:t xml:space="preserve"> – oxidy ve výfukových plyne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19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  <w:t>Př, Z</w:t>
            </w:r>
          </w:p>
        </w:tc>
      </w:tr>
      <w:tr>
        <w:trPr/>
        <w:tc>
          <w:tcPr>
            <w:tcW w:w="15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9" w:leader="none"/>
              </w:tabs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Halogenidy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rčí oxidační číslo atomů prvků v halogenidec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apíše z názvů vzorce halogenidů a naopak ze vzorců jejich názv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píše vlastnosti, použití a význam chloridu sodnéh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luoridy, chloridy, bromidy, jodid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ont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ázvosloví halogenid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b/>
              </w:rPr>
              <w:t>EV</w:t>
            </w:r>
            <w:r>
              <w:rPr/>
              <w:t xml:space="preserve"> – solení siln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19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  <w:t>Př</w:t>
            </w:r>
          </w:p>
        </w:tc>
      </w:tr>
      <w:tr>
        <w:trPr/>
        <w:tc>
          <w:tcPr>
            <w:tcW w:w="15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9" w:leader="none"/>
              </w:tabs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Kyseliny, pH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píše vlastnosti a použití vybraných kyselin, bezpečné ředění jejich koncentrovaných roztoků a první pomoc při zasažení lidského těla těmito látkam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apíše z názvů kyselin vzorce a ze vzorců jejich názv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zliší kyselé a zásadité roztoky pomocí indikátorů pH a změří pH roztoku univerzálním indikátorovým papírke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soudí vliv vybraných kyselin na životní prostředí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yseliny – chlorovodíková, sírová, dusičná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ázvosloví kyseli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H, indikátory p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19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ř, Výchova ke zdraví</w:t>
            </w:r>
          </w:p>
        </w:tc>
      </w:tr>
      <w:tr>
        <w:trPr/>
        <w:tc>
          <w:tcPr>
            <w:tcW w:w="15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9" w:leader="none"/>
              </w:tabs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Hydroxidy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píše vlastnosti a použití vybraných hydroxidů, jejich bezpečné rozpouštění a první pomoc při zasažení lidského těla těmito látkam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apíše z názvů hydroxidů vzorce a ze vzorců jejich názv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soudí vliv vybraných hydroxidů (v odpadech) na životní prostředí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ydroxidy – sodný, draselný, vápenatý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ázvosloví hydroxid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b/>
              </w:rPr>
              <w:t>OSV</w:t>
            </w:r>
            <w:r>
              <w:rPr/>
              <w:t xml:space="preserve"> – osobní zodpovědnost při práci se žír. kyselinou a hydroxidy, první pomoc při poleptání</w:t>
            </w:r>
          </w:p>
          <w:p>
            <w:pPr>
              <w:pStyle w:val="Normal"/>
              <w:tabs>
                <w:tab w:val="clear" w:pos="708"/>
                <w:tab w:val="left" w:pos="4119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ř, Z, Výchova ke zdraví</w:t>
            </w:r>
          </w:p>
        </w:tc>
      </w:tr>
      <w:tr>
        <w:trPr/>
        <w:tc>
          <w:tcPr>
            <w:tcW w:w="15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9" w:leader="none"/>
              </w:tabs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Neutralizace, soli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vede neutralizace velmi zředěných roztoků známých kyselin a hydroxidů, uvede názvy a vzorce výchozích látek a produktů a zapíše je chemickými rovnicem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vede příklady uplatnění neutralizace v prax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důvodní první pomoc při zasažení kyselinami nebo hydroxid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zliší, které látky patří mezi sol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apíše z názvů vybraných solí vzorce a ze vzorců jejich názv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vede příklady uplatnění solí v prax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dstata neutraliza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znik sol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ázvy a vzorce síranů, dusičnanů, uhličitan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9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  <w:t>Př, Výchova ke zdraví</w:t>
            </w:r>
          </w:p>
        </w:tc>
      </w:tr>
      <w:tr>
        <w:trPr/>
        <w:tc>
          <w:tcPr>
            <w:tcW w:w="15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9" w:leader="none"/>
              </w:tabs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Hospodářsky významné látky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vede význam průmyslových hnojiv a posoudí jejich vliv na životní prostřed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píše složení, vlastnosti a použití nejznámějších stavebních materiálů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ůmyslová hnojiva (N, P, K, stopové prvky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ápenná malta, sádra, bet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b/>
              </w:rPr>
              <w:t>EV</w:t>
            </w:r>
            <w:r>
              <w:rPr/>
              <w:t xml:space="preserve"> – nebezpečí nadměrného hnojení umělými hnojivy</w:t>
            </w:r>
          </w:p>
          <w:p>
            <w:pPr>
              <w:pStyle w:val="Normal"/>
              <w:tabs>
                <w:tab w:val="clear" w:pos="708"/>
                <w:tab w:val="left" w:pos="4119" w:leader="none"/>
              </w:tabs>
              <w:rPr>
                <w:b/>
                <w:b/>
              </w:rPr>
            </w:pPr>
            <w:r>
              <w:rPr>
                <w:b/>
              </w:rPr>
              <w:t>Informatika</w:t>
            </w:r>
          </w:p>
        </w:tc>
      </w:tr>
    </w:tbl>
    <w:p>
      <w:pPr>
        <w:pStyle w:val="Normal"/>
        <w:tabs>
          <w:tab w:val="clear" w:pos="708"/>
          <w:tab w:val="left" w:pos="4119" w:leader="none"/>
        </w:tabs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9795" w:leader="none"/>
      </w:tabs>
      <w:rPr>
        <w:sz w:val="20"/>
        <w:szCs w:val="20"/>
      </w:rPr>
    </w:pPr>
    <w:r>
      <w:rPr>
        <w:sz w:val="20"/>
        <w:szCs w:val="20"/>
      </w:rPr>
      <w:t>Školní vzdělávací program – Základní škola a mateřská škola Raškovice – Chemie 8. roční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3:30:00Z</dcterms:created>
  <dc:creator>Ivo Šafář</dc:creator>
  <dc:description/>
  <cp:keywords/>
  <dc:language>en-US</dc:language>
  <cp:lastModifiedBy>Lucie Adamová</cp:lastModifiedBy>
  <dcterms:modified xsi:type="dcterms:W3CDTF">2021-07-25T09:07:00Z</dcterms:modified>
  <cp:revision>11</cp:revision>
  <dc:subject/>
  <dc:title>Vzdělávací oblast: Člověk a příroda</dc:title>
</cp:coreProperties>
</file>